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4 Luglio 2007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14 July 200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29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Home sweet home….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Atlanta, Georgi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Madison, Alabama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84" w:hRule="atLeast"/>
        </w:trPr>
        <w:tc>
          <w:tcPr>
            <w:tcW w:w="9553" w:type="dxa"/>
            <w:tcBorders/>
          </w:tcPr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 xml:space="preserve">Home sweet home!!!! </w:t>
            </w:r>
          </w:p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Oggi siamo tornati a casa, dopo questo lunghissimo viaggio. </w:t>
            </w:r>
          </w:p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95" w:hanging="0"/>
              <w:rPr/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Pero’ devo dire che ci e’ sembrato meno lungo dell’anno scorso, perche’ non abbiamo dovuto cambiare hotel ogni giorno ed abbiamo dovuto affrontare meno ore di viaggio al giorno.. </w:t>
            </w:r>
          </w:p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Ma e’ stato ugualmente bello, wow, 2006 e 2007 sono stati i due viaggio piu’ belli, ovviamente dopo le Hawai’i.....ahhhh, pero’ dopo tanto viavai e’ bello stare di nuovo a casa....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Georgia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Alabama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Mamm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Tornare a cas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Papa’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Tornare a cas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Federic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Tornare a cas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Tornare a casa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20:47:00Z</dcterms:created>
  <dc:creator>All</dc:creator>
  <dc:description/>
  <cp:keywords/>
  <dc:language>en-US</dc:language>
  <cp:lastModifiedBy>Maurizio</cp:lastModifiedBy>
  <dcterms:modified xsi:type="dcterms:W3CDTF">2007-08-08T02:36:00Z</dcterms:modified>
  <cp:revision>6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